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zenie nr 500130018-N-2018 z dnia 08-06-2018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lejów:</w:t>
        <w:br/>
        <w:t xml:space="preserve">OGŁOSZENIE O ZMIANIE OGŁOSZENI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zenia o zamówieniu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INFORMACJE O ZMIENIANYM OGŁOSZE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umer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62826-N-2018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at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3/05/2018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SEKCJA I: 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mina Milejów, Krajowy numer identyfikacyjny 43101955000000, ul. ul. Partyzancka  , 21020   Milejów, woj. lubelskie, państwo Polska, tel. 817 572 026, e-mail inwestycje@milejow.pl, faks 817 572 385. </w:t>
        <w:br/>
        <w:t xml:space="preserve">Adres strony internetowej (url): www.milejow.pl, www.ugmilejow.bip.lubelskie.p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SEKCJA II: ZMIANY W OGŁOSZENIU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Tekst, który należy zmieni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umer sekcji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V.6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unk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 ogłoszeniu jes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składania ofert lub wniosków o dopuszczenie do udziału w postępowaniu: Data: 2018-06-12, godzina: 10:00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 ogłoszeniu powinno być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składania ofert lub wniosków o dopuszczenie do udziału w postępowaniu: Data: 2018-06-15, godzina: 10:00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Tekst, który należy do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Miejsce, w którym należy dodać teks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umer sekcji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I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unk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ekst, który należy dodać w ogłoszeniu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1.1.I.II.III.P. Dodatkowe wymagania Zamawiającego dla pomp instalowanych na pompowniach ścieków: 1. W celu zapewnienia prawidłowej i bezobsługowej eksploatacji pomp, wymaga się, aby pompy we wszystkich pompowniach ścieków wyposażone były w wirniki typu Vortex. Nie dopuszcza się stosowania w pompowniach ścieków pomp z wirnikami kanałowymi, łopatkowymi, półotwartymi, wirnikami z nożami tnącymi i rozdrabniaczami. Średnice wolnych przelotów poprzez komorę pompy dla pompowni Jaszczów P1 — P7, Milejów P1 - P8 i Łysołaje określa się na 80 mm, natomiast dla pompowni Jaszczów Pz1, Pz2, P23 określa się na 65 mm. Wirniki hydrauliczne pomp muszą być wykonane z żeliwa o gatunku nie niższym niż2 EN-GJL-250, lub EN-GJS-500-7 . Dopuszcza się stosowanie dodatkowy powłok zabezpieczających wirniki. 2. Zamawiający wymaga, aby podłączenie pompy z układem sterowania wykonane było kablem z zamontowanym na nim, hermetycznym zespołem ( gniazdo -wtyczka ) umożliwiającym demontaż pompy z pompowni bez konieczności ingerencji w układ sterowania. 3. Maksymalne moce silników pomp, w odniesieniu do jednej pompy, zastosowanej w pompowniach ścieków, nie mogą przekroczyć dopuszczalnej mocy przyłączeniowej określonej w warunkach przyłączenia do sieci dystrybucyjnej dla poszczególnych pompowni ścieków. Warunki te określone są w złącznikach zamieszczonych w dokumentacji projektowej. 4. Połączenie korpusu silnika z komorą wirnika hydraulicznego za pomocą pierścienia zaciskowego ze stali nierdzewnej(lub inne alternatywne rozwiązanie) zapewniające demontaż komory bez użycia narzędzi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22:00Z</dcterms:created>
  <dc:creator>Martap</dc:creator>
  <dc:description/>
  <cp:keywords/>
  <dc:language>en-US</dc:language>
  <cp:lastModifiedBy>Martap</cp:lastModifiedBy>
  <dcterms:modified xsi:type="dcterms:W3CDTF">2018-06-08T12:23:00Z</dcterms:modified>
  <cp:revision>1</cp:revision>
  <dc:subject/>
  <dc:title/>
</cp:coreProperties>
</file>