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ozbiórka budynków młyna usytuowanego na działce nr ewid. 91/21 w m. Jaszczów </w:t>
        <w:br/>
        <w:t>gm. Milejów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is przedmiotu zamówienia</w:t>
      </w:r>
    </w:p>
    <w:p>
      <w:pPr>
        <w:pStyle w:val="Bezodstpw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</w:rPr>
        <w:t xml:space="preserve">Przedmiotem zamówienia jest rozbiórka budynków młyna usytuowanego  na działce </w:t>
        <w:br/>
        <w:t>o nr ewidencyjnym 91/21 w m. Jaszczów, gm. Milejów oraz odpłatne zbycie drewna z rozbiórki budynku głównego.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ynek główny młyna:</w:t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budowany przed II wojną światową;</w:t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ynek drewniany z piwnic ą murowaną – konstrukcja drewniana z bali i krokwi obita deskami;</w:t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erzchnia zabudowy wynosi 83,60 m2;</w:t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ęść podziemna – piwnica 2,30 m, część nadziemna do szczytu dachu 10,04 m;</w:t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ynek składa się z czterech kondygnacji:</w:t>
      </w:r>
    </w:p>
    <w:p>
      <w:pPr>
        <w:pStyle w:val="Bezodstpw"/>
        <w:ind w:left="7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iwnica – wysokość 2,3 m;</w:t>
      </w:r>
    </w:p>
    <w:p>
      <w:pPr>
        <w:pStyle w:val="Bezodstpw"/>
        <w:ind w:left="7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arter – wysokość 3,0 m;</w:t>
      </w:r>
    </w:p>
    <w:p>
      <w:pPr>
        <w:pStyle w:val="Bezodstpw"/>
        <w:ind w:left="7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 piętro – wysokość 2,4 m;</w:t>
      </w:r>
    </w:p>
    <w:p>
      <w:pPr>
        <w:pStyle w:val="Bezodstpw"/>
        <w:ind w:left="780" w:hanging="0"/>
        <w:jc w:val="both"/>
        <w:rPr/>
      </w:pPr>
      <w:r>
        <w:rPr>
          <w:rFonts w:cs="Times New Roman" w:ascii="Times New Roman" w:hAnsi="Times New Roman"/>
        </w:rPr>
        <w:t>- II piętro – wysokość ścian 1,46 m, a do szczytu dachu dwuspadowego 4,64 m2;</w:t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ły budowlane:</w:t>
      </w:r>
    </w:p>
    <w:p>
      <w:pPr>
        <w:pStyle w:val="Bezodstpw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p z drewna tworzący podłogę na parterze:</w:t>
      </w:r>
    </w:p>
    <w:p>
      <w:pPr>
        <w:pStyle w:val="Bezodstpw"/>
        <w:ind w:left="1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lki stropowe – 6,58 m3;</w:t>
      </w:r>
    </w:p>
    <w:p>
      <w:pPr>
        <w:pStyle w:val="Bezodstpw"/>
        <w:ind w:left="1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lki poprzeczne – 1,19 m3;</w:t>
      </w:r>
    </w:p>
    <w:p>
      <w:pPr>
        <w:pStyle w:val="Bezodstpw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strukcja:</w:t>
      </w:r>
    </w:p>
    <w:p>
      <w:pPr>
        <w:pStyle w:val="Bezodstpw"/>
        <w:ind w:left="1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łupy pionowe – 2,78 m3;</w:t>
      </w:r>
    </w:p>
    <w:p>
      <w:pPr>
        <w:pStyle w:val="Bezodstpw"/>
        <w:ind w:left="1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lki poziome poprzeczne – 2,40 m3;</w:t>
      </w:r>
    </w:p>
    <w:p>
      <w:pPr>
        <w:pStyle w:val="Bezodstpw"/>
        <w:ind w:left="1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lki poziome poprzeczne – 1,66 m3;</w:t>
      </w:r>
    </w:p>
    <w:p>
      <w:pPr>
        <w:pStyle w:val="Bezodstpw"/>
        <w:ind w:left="1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sporniki w narożnikach – 0,69 m3;</w:t>
      </w:r>
    </w:p>
    <w:p>
      <w:pPr>
        <w:pStyle w:val="Bezodstpw"/>
        <w:ind w:left="1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podłogi – deska – 9,81 m3;</w:t>
      </w:r>
    </w:p>
    <w:p>
      <w:pPr>
        <w:pStyle w:val="Bezodstpw"/>
        <w:ind w:left="1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onstrukcja dachu:</w:t>
      </w:r>
    </w:p>
    <w:p>
      <w:pPr>
        <w:pStyle w:val="Bezodstpw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okwie – 0,93 m3;</w:t>
      </w:r>
    </w:p>
    <w:p>
      <w:pPr>
        <w:pStyle w:val="Bezodstpw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aty – 0,81 m3;</w:t>
      </w:r>
    </w:p>
    <w:p>
      <w:pPr>
        <w:pStyle w:val="Bezodstpw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krycie dachu dwuspadowego:</w:t>
      </w:r>
    </w:p>
    <w:p>
      <w:pPr>
        <w:pStyle w:val="Bezodstpw"/>
        <w:ind w:left="1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ternit grubofalisty – 129,92 m3;</w:t>
      </w:r>
    </w:p>
    <w:p>
      <w:pPr>
        <w:pStyle w:val="Bezodstpw"/>
        <w:ind w:left="1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deskowanie konstrukcji łącznie z drzwiami i oknami – 6,98 m3;</w:t>
      </w:r>
    </w:p>
    <w:p>
      <w:pPr>
        <w:pStyle w:val="Bezodstpw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wnica: ściany murowane o powierzchni 81 m2 = objętość muru 24,30 m3.</w:t>
      </w:r>
    </w:p>
    <w:p>
      <w:pPr>
        <w:pStyle w:val="Bezodstpw"/>
        <w:ind w:left="1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numPr>
          <w:ilvl w:val="0"/>
          <w:numId w:val="1"/>
        </w:numPr>
        <w:ind w:left="426" w:hanging="360"/>
        <w:jc w:val="both"/>
        <w:rPr/>
      </w:pPr>
      <w:r>
        <w:rPr>
          <w:rFonts w:cs="Times New Roman" w:ascii="Times New Roman" w:hAnsi="Times New Roman"/>
        </w:rPr>
        <w:t>Budynek murowany przylegający do budynku głównego – tworzy część młyna – magazyn, silniki, itp.:</w:t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ynek parterowy, murowany z bloczków betonowych, posadzka betonowa;</w:t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ch dwuspadowy, konstrukcja drewniana, pokryty papą – dach zawalony do środka budynku;</w:t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erzchnia zabudowy wynosi 53,95 m2;</w:t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ubość muru 0,28 cm, wysokość 2,80 m, do szczytu dachu od ziemi 4,20 m;</w:t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jętość muru – 15,21 m3.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przewiduje odzysk materiałów pochodzących z rozbiórki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</w:rPr>
        <w:t>Wykonawca zobowiązany jest do zakupu materiałów odzyskanych podczas rozbiórki (przewiduje się ok. 33,93 m3 drewna o minimalnej wartości netto 4 750,00 zł.). Ostateczna cena drewna z rozbiórki podana zostanie przez Wykonawcę w Formularzu ofertowym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UWAGA: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/>
          <w:i/>
        </w:rPr>
        <w:t>Wykonawca nie może podać ceny za drewno z rozbiórki niższej niż 140 zł netto/m3.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Zamawiający dokona kompensaty płatności za wykonanie robót budowlanych, stanowiących przedmiot umowy.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</w:rPr>
        <w:t xml:space="preserve">Wykonawca zobowiązany będzie również do sporządzenia i dostarczenia do Zamawiającego powykonawczej inwentaryzacji geodezyjno – kartograficznej i innej niezbędnej do wprowadzenia zaistniałych zmian do ewidencji gruntów i budynków prowadzonego przez w Starostwo Powiatowe </w:t>
        <w:br/>
        <w:t>w Łęcznej.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boty budowlane związane z usuwaniem wyrobów zawierających azbest należy wykonać </w:t>
        <w:br/>
        <w:t>z zachowaniem warunków określonych w Rozporządzeniu Ministra Gospodarki, Pracy</w:t>
        <w:br/>
        <w:t>i Polityki Społecznej z dnia 02 kwietnia 2004 r. – w sprawie sposobu i warunków bezpiecznego użytkowania i usuwania wyrobów zawierających azbest (Dz. U. Nr 71, poz. 649 z późn. zm.); zobowiązuje się inwestora  do przeprowadzenia demontażu wyrobów azbestowych przez wykonawcę spełniającego wymagania § 6 wymienionego rozporządzenia.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wykonania zamówienia: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1.12.2019 r. 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dy CPV: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5111300-1 – roboty rozbiórkowe;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5110000-1 – roboty w zakresie burzenia i rozbiórki obiektów budowlanych, roboty ziemne;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5111100-8 – roboty w zakresie burzenia, roboty ziemne;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5111220-6 – roboty w zakresie usuwania gruzu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0650000-8 – usługi usuwania azbestu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1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2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9:03:00Z</dcterms:created>
  <dc:creator>Marta_Pawelec</dc:creator>
  <dc:description/>
  <cp:keywords/>
  <dc:language>en-US</dc:language>
  <cp:lastModifiedBy>Marta_Pawelec</cp:lastModifiedBy>
  <dcterms:modified xsi:type="dcterms:W3CDTF">2019-12-09T13:20:00Z</dcterms:modified>
  <cp:revision>7</cp:revision>
  <dc:subject/>
  <dc:title/>
</cp:coreProperties>
</file>